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243983828"/>
            <w:bookmarkStart w:id="3" w:name="__Fieldmark__4_324398382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3243983828"/>
            <w:bookmarkStart w:id="5" w:name="__Fieldmark__5_324398382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243983828"/>
            <w:bookmarkStart w:id="7" w:name="__Fieldmark__6_324398382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3243983828"/>
            <w:bookmarkStart w:id="9" w:name="__Fieldmark__7_324398382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3243983828"/>
            <w:bookmarkStart w:id="11" w:name="__Fieldmark__8_324398382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3243983828"/>
            <w:bookmarkStart w:id="13" w:name="__Fieldmark__9_324398382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3243983828"/>
            <w:bookmarkStart w:id="15" w:name="__Fieldmark__10_324398382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3243983828"/>
            <w:bookmarkStart w:id="17" w:name="__Fieldmark__11_324398382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3243983828"/>
            <w:bookmarkStart w:id="20" w:name="__Fieldmark__12_3243983828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243983828"/>
            <w:bookmarkStart w:id="22" w:name="__Fieldmark__13_3243983828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243983828"/>
            <w:bookmarkStart w:id="24" w:name="__Fieldmark__14_3243983828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243983828"/>
            <w:bookmarkStart w:id="26" w:name="__Fieldmark__15_3243983828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